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TO: </w:t>
        <w:tab/>
        <w:tab/>
        <w:t>Principal Whethers</w:t>
      </w:r>
    </w:p>
    <w:p>
      <w:pPr>
        <w:pStyle w:val="Body"/>
        <w:rPr/>
      </w:pPr>
      <w:r>
        <w:rPr/>
        <w:t xml:space="preserve">FROM: </w:t>
        <w:tab/>
        <w:t>Martha Lane Kinnett</w:t>
      </w:r>
    </w:p>
    <w:p>
      <w:pPr>
        <w:pStyle w:val="Body"/>
        <w:rPr/>
      </w:pPr>
      <w:r>
        <w:rPr/>
        <w:t>RE:</w:t>
        <w:tab/>
        <w:tab/>
        <w:t>Georgia Teacher Keys Informational Night</w:t>
      </w:r>
    </w:p>
    <w:p>
      <w:pPr>
        <w:pStyle w:val="Body"/>
        <w:rPr/>
      </w:pPr>
      <w:r>
        <w:rPr/>
      </w:r>
    </w:p>
    <w:p>
      <w:pPr>
        <w:pStyle w:val="Body"/>
        <w:rPr/>
      </w:pPr>
      <w:r>
        <w:rPr/>
        <w:t>According to the Muscogee County School District vision, teachers are expected to be “well-prepared, responsible, and caring employees [that] are committed to excellence in education.”  In order for our teachers to be well-prepared for the full implementation of Georgia Teacher Keys, they need to be informed on the new policies and procedures.  Some of the teachers here at Welcome Middle School are still unfamiliar with these new policies and procedures in the new teacher evaluation system.  Therefore, in order for our teachers to be well-prepared for the implementation of the Georgia Teacher Keys, they need to become informed.</w:t>
      </w:r>
    </w:p>
    <w:p>
      <w:pPr>
        <w:pStyle w:val="Body"/>
        <w:rPr/>
      </w:pPr>
      <w:r>
        <w:rPr/>
      </w:r>
    </w:p>
    <w:p>
      <w:pPr>
        <w:pStyle w:val="Body"/>
        <w:rPr/>
      </w:pPr>
      <w:r>
        <w:rPr/>
        <w:t>Any teacher may simply go onto the Georgia Teacher Keys website and view the upcoming policies and procedures; however, a discussion panel, where experts are available to answer questions from teachers will help to muffle the fear and help to ease some hesitation towards the unfamiliar Georgia Teacher Keys implementation.</w:t>
      </w:r>
    </w:p>
    <w:p>
      <w:pPr>
        <w:pStyle w:val="Body"/>
        <w:rPr/>
      </w:pPr>
      <w:r>
        <w:rPr/>
      </w:r>
    </w:p>
    <w:p>
      <w:pPr>
        <w:pStyle w:val="Body"/>
        <w:rPr/>
      </w:pPr>
      <w:r>
        <w:rPr/>
        <w:t xml:space="preserve">I have spoken with 1) Vice Principal, Cindy Fairfield, and 2) our academic coaches, Harris Grey and Ginger Jones.  These three have offered themselves up to be our discussion panelists with your approval.  That night, they would give a brief presentation on the ins and outs of the system implementation, and then they would allot the remainder of the evening for a question-and-answer session with the audience.  </w:t>
      </w:r>
    </w:p>
    <w:p>
      <w:pPr>
        <w:pStyle w:val="Body"/>
        <w:rPr/>
      </w:pPr>
      <w:r>
        <w:rPr/>
      </w:r>
    </w:p>
    <w:p>
      <w:pPr>
        <w:pStyle w:val="Body"/>
        <w:rPr/>
      </w:pPr>
      <w:r>
        <w:rPr/>
        <w:t>The discussion panel would be set up in our basketball gymnasium for teachers and other administrators to attend.  I believe the perfect time for this informational night would be during pre-planning. Teachers would be informed on their new evaluation’s policies and procedures and have it fresh in their minds right before the start of the school year.  The entirety of the evening would be just enough time to answer all teachers’ questions, and then our teachers’ stress, hesitations, and fear would be put to rest-a great way to start off the school year!</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1:00Z</dcterms:created>
  <dc:creator>Erinn</dc:creator>
  <dc:description/>
  <dc:language>en-US</dc:language>
  <cp:lastModifiedBy>Erinn</cp:lastModifiedBy>
  <dcterms:modified xsi:type="dcterms:W3CDTF">2013-06-13T20:51:00Z</dcterms:modified>
  <cp:revision>2</cp:revision>
  <dc:subject/>
  <dc:title/>
</cp:coreProperties>
</file>